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71/2025</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53035</wp:posOffset>
                </wp:positionV>
                <wp:extent cx="5749925" cy="7306310"/>
                <wp:effectExtent l="0" t="0" r="0" b="0"/>
                <wp:wrapNone/>
                <wp:docPr id="1" name="Frame1"/>
                <a:graphic xmlns:a="http://schemas.openxmlformats.org/drawingml/2006/main">
                  <a:graphicData uri="http://schemas.microsoft.com/office/word/2010/wordprocessingShape">
                    <wps:wsp>
                      <wps:cNvSpPr txBox="1"/>
                      <wps:spPr>
                        <a:xfrm>
                          <a:off x="0" y="0"/>
                          <a:ext cx="5749925" cy="73063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parelhos de ar-condicionado tipo split inverter para climatização de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18/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3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parelhos de ar-condicionado tipo split inverter para climatização de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sz w:val="28"/>
                          <w:szCs w:val="28"/>
                        </w:rPr>
                        <w:t>Dia 18/11/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 xml:space="preserve">ENDEREÇO E HORÁRIO DE ATENDIMENTO DO DEPARTAMENTO DE LICITAÇÕES E ASSESSORIA DE CONTRATOS: </w:t>
                      </w:r>
                      <w:r>
                        <w:rPr>
                          <w:rFonts w:cs="Arial" w:ascii="Arial" w:hAnsi="Arial"/>
                          <w:sz w:val="23"/>
                          <w:szCs w:val="23"/>
                        </w:rPr>
                        <w:t xml:space="preserve">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71/2025</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 exercício da competência delegada pelas Portarias nº.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bCs/>
          <w:sz w:val="24"/>
          <w:szCs w:val="24"/>
        </w:rPr>
        <w:t>Aquisição de aparelhos de ar-condicionado tipo split inverter para climatização de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ões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bookmarkStart w:id="0" w:name="_Hlk179555522"/>
      <w:r>
        <w:rPr>
          <w:rFonts w:cs="Arial"/>
          <w:sz w:val="24"/>
          <w:szCs w:val="24"/>
        </w:rPr>
        <w:t>até 3 (três) dias úteis, limitado ao último dia útil anterior à data da abertura do certame.</w:t>
      </w:r>
      <w:bookmarkEnd w:id="0"/>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bookmarkStart w:id="1" w:name="_Hlk179555655"/>
      <w:r>
        <w:rPr>
          <w:rFonts w:cs="Arial"/>
          <w:sz w:val="24"/>
          <w:szCs w:val="24"/>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pPr>
      <w:bookmarkEnd w:id="1"/>
      <w:r>
        <w:rPr>
          <w:rFonts w:cs="Arial"/>
          <w:sz w:val="24"/>
          <w:szCs w:val="24"/>
        </w:rPr>
        <w:t xml:space="preserve">2.6. Na hipótese </w:t>
      </w:r>
      <w:bookmarkStart w:id="2" w:name="_Hlk179555679"/>
      <w:r>
        <w:rPr>
          <w:rFonts w:cs="Arial"/>
          <w:sz w:val="24"/>
          <w:szCs w:val="24"/>
        </w:rPr>
        <w:t>de a Cesama não decidir a impugnação ou deixar de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bookmarkEnd w:id="2"/>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compreensão indevida ou desatualização,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do Governo Federal, </w:t>
      </w:r>
      <w:r>
        <w:rPr>
          <w:rFonts w:cs="Arial"/>
          <w:sz w:val="24"/>
          <w:szCs w:val="24"/>
        </w:rPr>
        <w:t>vez que assiste aos interessados o direito de formalizar os questionamentos necessários à elucidação de dúvidas na forma do item 2.3.</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que 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municipal.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e seus anexos.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5.3. Para o item 4 deverá ser atendido as exigências de logística reversa, de acordo com o item 4.3 e subitens do termo de referência. </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r>
      <w:bookmarkStart w:id="3" w:name="_Hlk179556693"/>
      <w:r>
        <w:rPr>
          <w:color w:val="000000"/>
          <w:szCs w:val="24"/>
        </w:rPr>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bookmarkEnd w:id="3"/>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bookmarkStart w:id="4" w:name="_Hlk179557507"/>
      <w:bookmarkEnd w:id="4"/>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bookmarkStart w:id="5" w:name="_Hlk179557507"/>
      <w:bookmarkEnd w:id="5"/>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6"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7" w:name="_Hlk190956248"/>
      <w:bookmarkEnd w:id="6"/>
      <w:bookmarkEnd w:id="7"/>
      <w:r>
        <w:rPr>
          <w:sz w:val="24"/>
          <w:szCs w:val="24"/>
        </w:rPr>
        <w:t xml:space="preserve">a) Consulta ao Cadastro Nacional de Empresas Inidôneas e Suspensas – CEIS </w:t>
      </w:r>
      <w:r>
        <w:rPr>
          <w:bCs/>
          <w:sz w:val="24"/>
          <w:szCs w:val="24"/>
        </w:rPr>
        <w:t>(</w:t>
      </w:r>
      <w:hyperlink r:id="rId16">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pPr>
      <w:bookmarkStart w:id="8" w:name="_Hlk190956248"/>
      <w:bookmarkEnd w:id="8"/>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w:t>
      </w:r>
      <w:r>
        <w:rPr>
          <w:rFonts w:cs="Arial"/>
          <w:iCs/>
          <w:sz w:val="24"/>
          <w:szCs w:val="24"/>
        </w:rPr>
        <w:t>do Departamento de Licitações e Assessoria de Contratos</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bookmarkStart w:id="9" w:name="_Hlk179792436"/>
      <w:bookmarkEnd w:id="9"/>
      <w:r>
        <w:rPr>
          <w:sz w:val="24"/>
          <w:szCs w:val="24"/>
        </w:rPr>
        <w:t>12.3 Na hipótese do convocado se recusar a receber e ou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pPr>
      <w:bookmarkStart w:id="10" w:name="_Hlk179792436"/>
      <w:bookmarkStart w:id="11" w:name="_Hlk179792476"/>
      <w:bookmarkEnd w:id="10"/>
      <w:r>
        <w:rPr>
          <w:sz w:val="24"/>
          <w:szCs w:val="24"/>
          <w:lang w:bidi="zxx"/>
        </w:rPr>
        <w:t>CAPÍTULO 13:</w:t>
      </w:r>
      <w:bookmarkStart w:id="12" w:name="_Hlk179792597"/>
      <w:bookmarkEnd w:id="11"/>
      <w:r>
        <w:rPr>
          <w:sz w:val="24"/>
          <w:szCs w:val="24"/>
          <w:lang w:bidi="zxx"/>
        </w:rPr>
        <w:t xml:space="preserve"> </w:t>
      </w:r>
      <w:r>
        <w:rPr>
          <w:rFonts w:cs="Arial"/>
          <w:bCs/>
          <w:sz w:val="24"/>
          <w:szCs w:val="24"/>
        </w:rPr>
        <w:t>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bookmarkEnd w:id="12"/>
      <w:r>
        <w:rPr>
          <w:rFonts w:cs="Arial"/>
          <w:b/>
          <w:sz w:val="24"/>
          <w:szCs w:val="24"/>
        </w:rPr>
        <w:t>CAPÍTULO 14: DISPOSIÇÕES GERAIS</w:t>
      </w:r>
    </w:p>
    <w:p>
      <w:pPr>
        <w:pStyle w:val="Normal"/>
        <w:spacing w:lineRule="auto" w:line="360" w:before="120" w:after="0"/>
        <w:rPr/>
      </w:pPr>
      <w:r>
        <w:rPr>
          <w:sz w:val="24"/>
          <w:szCs w:val="24"/>
        </w:rPr>
        <w:t>14.1 Constituem anexos deste edital, dele fazendo parte integ</w:t>
      </w:r>
      <w:r>
        <w:rPr/>
        <w:t xml:space="preserve">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bookmarkStart w:id="13" w:name="_Hlk179792817"/>
      <w:bookmarkEnd w:id="13"/>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bookmarkStart w:id="14" w:name="_Hlk179792817"/>
      <w:bookmarkEnd w:id="14"/>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bookmarkStart w:id="15" w:name="_Hlk179792987"/>
      <w:bookmarkEnd w:id="15"/>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bookmarkStart w:id="16" w:name="_Hlk179792987"/>
      <w:bookmarkEnd w:id="16"/>
      <w:r>
        <w:rPr>
          <w:sz w:val="24"/>
          <w:szCs w:val="24"/>
        </w:rPr>
        <w:t>14.11</w:t>
        <w:tab/>
        <w:t xml:space="preserve">As decisões do Diretor Presidente da CESAMA e do(a) Pregoeiro(a) serão publicadas no Diário Oficial Eletrônico do Município, no endereço eletrônico </w:t>
      </w:r>
      <w:hyperlink r:id="rId17">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8">
        <w:r>
          <w:rPr>
            <w:rStyle w:val="InternetLink"/>
            <w:color w:val="000000"/>
            <w:sz w:val="24"/>
            <w:szCs w:val="24"/>
          </w:rPr>
          <w:t>www.cesama.com.br</w:t>
        </w:r>
      </w:hyperlink>
      <w:r>
        <w:rPr>
          <w:sz w:val="24"/>
          <w:szCs w:val="24"/>
        </w:rPr>
        <w:t>.</w:t>
      </w:r>
    </w:p>
    <w:p>
      <w:pPr>
        <w:pStyle w:val="Normal"/>
        <w:spacing w:lineRule="auto" w:line="360" w:before="120" w:after="0"/>
        <w:rPr/>
      </w:pPr>
      <w:bookmarkStart w:id="17" w:name="_Hlk179793030"/>
      <w:bookmarkEnd w:id="17"/>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bookmarkStart w:id="18" w:name="_Hlk179793030"/>
      <w:bookmarkEnd w:id="18"/>
      <w:r>
        <w:rPr>
          <w:rFonts w:cs="Arial"/>
          <w:iCs/>
          <w:sz w:val="24"/>
          <w:szCs w:val="24"/>
        </w:rPr>
        <w:t>14.12.1 A Contratada se obriga a manter atualizados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9">
        <w:bookmarkStart w:id="19" w:name="_Hlk179793303"/>
        <w:r>
          <w:rPr>
            <w:rStyle w:val="InternetLink"/>
            <w:color w:val="000000"/>
            <w:sz w:val="24"/>
            <w:szCs w:val="24"/>
          </w:rPr>
          <w:t>https://www.cesama.com.br/site/uploads/paginas_arquivos/124/15747035809.pdf</w:t>
        </w:r>
      </w:hyperlink>
      <w:bookmarkEnd w:id="19"/>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5 de novembro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Heading3"/>
        <w:tabs>
          <w:tab w:val="clear" w:pos="708"/>
          <w:tab w:val="left" w:pos="0" w:leader="none"/>
        </w:tabs>
        <w:ind w:right="-93" w:hanging="0"/>
        <w:rPr>
          <w:rFonts w:cs="Arial"/>
          <w:i/>
          <w:i/>
          <w:sz w:val="20"/>
          <w:lang w:val="pt-BR"/>
        </w:rPr>
      </w:pPr>
      <w:r>
        <w:rPr>
          <w:rFonts w:cs="Arial"/>
          <w:i/>
          <w:sz w:val="20"/>
          <w:lang w:val="pt-BR"/>
        </w:rPr>
        <w:t>Vinicius Azevedo Heckert</w:t>
      </w:r>
    </w:p>
    <w:p>
      <w:pPr>
        <w:pStyle w:val="Heading3"/>
        <w:numPr>
          <w:ilvl w:val="0"/>
          <w:numId w:val="0"/>
        </w:numPr>
        <w:tabs>
          <w:tab w:val="clear" w:pos="708"/>
          <w:tab w:val="left" w:pos="0" w:leader="none"/>
        </w:tabs>
        <w:ind w:left="0" w:right="0" w:hanging="0"/>
        <w:rPr>
          <w:rFonts w:cs="Arial"/>
          <w:i/>
          <w:i/>
          <w:sz w:val="20"/>
          <w:lang w:val="pt-BR"/>
        </w:rPr>
      </w:pPr>
      <w:r>
        <w:rPr>
          <w:rFonts w:cs="Arial"/>
          <w:i/>
          <w:sz w:val="20"/>
          <w:lang w:val="pt-BR"/>
        </w:rPr>
        <w:t>Diretor Financeiro e Administr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1/2025 – Aquisição de aparelhos de ar-condicionado tipo split inverter para climatização de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20" w:name="_Hlk171953837"/>
    <w:bookmarkStart w:id="21" w:name="_Hlk171953799"/>
    <w:bookmarkStart w:id="22" w:name="_Hlk171953798"/>
    <w:bookmarkStart w:id="23" w:name="_Hlk171953696"/>
    <w:bookmarkStart w:id="24" w:name="_Hlk171953653"/>
    <w:bookmarkStart w:id="25" w:name="_Hlk171953652"/>
    <w:bookmarkStart w:id="26" w:name="_Hlk171953629"/>
    <w:bookmarkStart w:id="27" w:name="_Hlk171953628"/>
    <w:bookmarkStart w:id="28" w:name="_Hlk171952978"/>
    <w:bookmarkStart w:id="29" w:name="_Hlk171952977"/>
    <w:bookmarkStart w:id="30" w:name="_Hlk171952805"/>
    <w:bookmarkStart w:id="31" w:name="_Hlk171952804"/>
    <w:bookmarkStart w:id="32" w:name="_Hlk171952765"/>
    <w:bookmarkStart w:id="33" w:name="_Hlk171952764"/>
    <w:bookmarkStart w:id="34" w:name="_Hlk171952750"/>
    <w:bookmarkStart w:id="35" w:name="_Hlk171952749"/>
    <w:bookmarkStart w:id="36" w:name="_Hlk171952710"/>
    <w:bookmarkStart w:id="37" w:name="_Hlk171952709"/>
    <w:bookmarkStart w:id="38" w:name="_Hlk171952696"/>
    <w:bookmarkStart w:id="39" w:name="_Hlk171952695"/>
    <w:bookmarkStart w:id="40" w:name="_Hlk171952667"/>
    <w:bookmarkStart w:id="41" w:name="_Hlk171952666"/>
    <w:bookmarkStart w:id="42" w:name="_Hlk171952630"/>
    <w:bookmarkStart w:id="43" w:name="_Hlk171952629"/>
    <w:bookmarkStart w:id="44" w:name="_Hlk171952595"/>
    <w:bookmarkStart w:id="45" w:name="_Hlk171952594"/>
    <w:bookmarkStart w:id="46" w:name="_Hlk171952579"/>
    <w:bookmarkStart w:id="47" w:name="_Hlk171952578"/>
    <w:bookmarkStart w:id="48" w:name="_Hlk171952525"/>
    <w:bookmarkStart w:id="49" w:name="_Hlk171952524"/>
    <w:bookmarkStart w:id="50" w:name="_Hlk171952490"/>
    <w:bookmarkStart w:id="51" w:name="_Hlk171952489"/>
    <w:bookmarkStart w:id="52" w:name="_Hlk171952474"/>
    <w:bookmarkStart w:id="53" w:name="_Hlk171952473"/>
    <w:bookmarkStart w:id="54" w:name="_Hlk171952432"/>
    <w:bookmarkStart w:id="55" w:name="_Hlk171952431"/>
    <w:bookmarkStart w:id="56" w:name="_Hlk171952412"/>
    <w:bookmarkStart w:id="57" w:name="_Hlk171952411"/>
    <w:bookmarkStart w:id="58" w:name="_Hlk171952360"/>
    <w:bookmarkStart w:id="59" w:name="_Hlk171952359"/>
    <w:bookmarkStart w:id="60" w:name="_Hlk171952344"/>
    <w:bookmarkStart w:id="61" w:name="_Hlk171952343"/>
    <w:bookmarkStart w:id="62" w:name="_Hlk171952310"/>
    <w:bookmarkStart w:id="63" w:name="_Hlk171952309"/>
    <w:bookmarkStart w:id="64" w:name="_Hlk171952275"/>
    <w:bookmarkStart w:id="65" w:name="_Hlk171952274"/>
    <w:bookmarkStart w:id="66" w:name="_Hlk171952256"/>
    <w:bookmarkStart w:id="67" w:name="_Hlk171952255"/>
    <w:bookmarkStart w:id="68" w:name="_Hlk171952175"/>
    <w:bookmarkStart w:id="69" w:name="_Hlk171952174"/>
    <w:bookmarkStart w:id="70" w:name="_Hlk171952147"/>
    <w:bookmarkStart w:id="7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2" w:name="_Hlk171953718"/>
    <w:bookmarkStart w:id="73" w:name="_Hlk171953717"/>
    <w:bookmarkEnd w:id="23"/>
    <w:r>
      <w:rPr>
        <w:rFonts w:cs="Arial"/>
        <w:color w:val="AEAAAA"/>
        <w:sz w:val="16"/>
        <w:szCs w:val="16"/>
      </w:rPr>
      <w:t xml:space="preserve">esgoto </w:t>
    </w:r>
    <w:bookmarkStart w:id="74" w:name="_Hlk171953849"/>
    <w:bookmarkStart w:id="75" w:name="_Hlk171953848"/>
    <w:bookmarkEnd w:id="20"/>
    <w:r>
      <w:rPr>
        <w:rFonts w:cs="Arial"/>
        <w:color w:val="AEAAAA"/>
        <w:sz w:val="16"/>
        <w:szCs w:val="16"/>
      </w:rPr>
      <w:t>sanitário, no atendimento à universalização, à sustentabilidade econômica, social e ambiental</w:t>
    </w:r>
    <w:r>
      <w:rPr>
        <w:rFonts w:cs="Arial"/>
        <w:b/>
        <w:color w:val="AEAAAA"/>
        <w:sz w:val="16"/>
        <w:szCs w:val="16"/>
      </w:rPr>
      <w:t>.</w:t>
    </w:r>
    <w:bookmarkEnd w:id="21"/>
    <w:bookmarkEnd w:id="2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pjf.mg.gov.br/" TargetMode="External"/><Relationship Id="rId18" Type="http://schemas.openxmlformats.org/officeDocument/2006/relationships/hyperlink" Target="http://www.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25-10-01T12:06:00Z</cp:lastPrinted>
  <dcterms:modified xsi:type="dcterms:W3CDTF">2025-11-05T12:27:00Z</dcterms:modified>
  <cp:revision>16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ce83b0a51e6b3f3089b52071537ff6dde07e20d3dec0b6103ea06ecc8fa5fc</vt:lpwstr>
  </property>
</Properties>
</file>